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8072120</wp:posOffset>
                </wp:positionH>
                <wp:positionV relativeFrom="paragraph">
                  <wp:posOffset>-190500</wp:posOffset>
                </wp:positionV>
                <wp:extent cx="1258570" cy="861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861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drawing>
                                <wp:inline distT="0" distB="0" distL="0" distR="0">
                                  <wp:extent cx="1050290" cy="768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290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67.85pt;mso-wrap-distance-left:9.05pt;mso-wrap-distance-right:9.05pt;mso-wrap-distance-top:3.6pt;mso-wrap-distance-bottom:3.6pt;margin-top:-15pt;mso-position-vertical-relative:text;margin-left:6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pl-PL"/>
                        </w:rPr>
                      </w:pPr>
                      <w:r>
                        <w:rPr>
                          <w:sz w:val="28"/>
                          <w:szCs w:val="28"/>
                          <w:lang w:val="pl-PL"/>
                        </w:rPr>
                        <w:drawing>
                          <wp:inline distT="0" distB="0" distL="0" distR="0">
                            <wp:extent cx="1050290" cy="768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290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Plan dydaktyczny Viel Spaß! 1 30 godz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786"/>
        <w:gridCol w:w="851"/>
        <w:gridCol w:w="3402"/>
        <w:gridCol w:w="3118"/>
        <w:gridCol w:w="2552"/>
        <w:gridCol w:w="992"/>
        <w:gridCol w:w="2551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Lp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Temat lek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Liczb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Cele komunikacyjne</w:t>
            </w:r>
          </w:p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</w:r>
          </w:p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Uczeń potraf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Materiał leksykal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 xml:space="preserve">Elementy wiedzy </w:t>
              <w:br/>
              <w:t>o krajach niemiecko-języczny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001teks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Podręcz-ni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Materiały dodatkowe, extra: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001tekst"/>
              <w:tabs>
                <w:tab w:val="clear" w:pos="198"/>
                <w:tab w:val="left" w:pos="5925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Kapitel 1 Hallo Laura!</w:t>
              <w:tab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ch bin Laura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am na imię Laur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mienić i nazwać bohaterów podręcznika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ytać kolegę o imię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rzedstawić się imieniem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Wer bist du?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ch bin …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llo! Guten Morgen!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0" w:hanging="17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rzedstawianie się,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0" w:hanging="17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witanie się 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0" w:hanging="17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 osobami dorosłymi oraz rówieśnikam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6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5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apierowe postacie,</w:t>
            </w:r>
          </w:p>
          <w:p>
            <w:pPr>
              <w:pStyle w:val="001tekst"/>
              <w:numPr>
                <w:ilvl w:val="0"/>
                <w:numId w:val="15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Akapitzlis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in Kuli und meine Pupp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ój długopis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 moja lalk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azwać wybrane zabawki oraz przybory szkolne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wiedzieć wiersz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Mein Buch, mein Kuli, meine Schultasche, meine Buntstifte, mein Ball, meine Puppe, mein Teddy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0" w:hanging="17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iemieckie nazwy zabawek i przyborów szkoln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6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0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 (zabawki, przybory szkolne)</w:t>
            </w:r>
          </w:p>
          <w:p>
            <w:pPr>
              <w:pStyle w:val="001tekst"/>
              <w:numPr>
                <w:ilvl w:val="0"/>
                <w:numId w:val="10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Hallo! Wer bist du?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eść, jak masz na imię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rzywitać kolegę i osobę dorosłą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żegnać kolegę oraz osobę dorosłą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śpiewać piosenkę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Guten Morgen! Guten Tag! Guten Abend! Gute Nacht! Hallo! Tschüss! Auf Wiedersehen!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as ist das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as ist 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0" w:hanging="17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iemieckie powitania i pożegn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8-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5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 (powitania, pożegnania)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5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her kommst du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ąd pochodzisz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azwać wybrane kraje europejskie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ytać o kraj pochodzenia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udzielić informacji o kraju pochodzeni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eutschland, Polen, Spanien, Tschechien, Italien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oher kommst du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Ich komme aus …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0" w:hanging="17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ga Niemiec,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0" w:hanging="17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azwy krajów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0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 j.niemiecki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lash cards (kraje)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Wie geht’s?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ak się masz? Powtórzenie wiadomoś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ytać o samopoczucie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udzielić odpowiedzi na temat swojego samopoczuci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ie geht’s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Leo geht es…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anke, prima, super, sehr gut, fantastisch, so lala, es geht, schlecht, nicht gut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0" w:hanging="17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ytanie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 samopoczuc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7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ADF9" w:val="clear"/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apitel 2 Mein Teddy ist brau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Die Farben.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lor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azwać kolory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konać karty obrazkow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Lila, rot, grün, braun, blau, weiß, orange, gelb, rosa, grau, schwarz, bu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7"/>
              </w:numPr>
              <w:tabs>
                <w:tab w:val="clear" w:pos="198"/>
              </w:tabs>
              <w:spacing w:lineRule="auto" w:line="276"/>
              <w:ind w:left="227" w:hanging="2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lory w języku niemiecki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 (kolory)</w:t>
            </w:r>
            <w:r>
              <w:rPr>
                <w:rFonts w:cs="Times New Roman" w:ascii="Times New Roman" w:hAnsi="Times New Roman"/>
                <w:color w:val="000000"/>
                <w:lang w:val="es-ES"/>
              </w:rPr>
              <w:t>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zablon fiszek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in Farbenland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uka wiersza ,,Mein Farbenland’’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recytować wiersz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określić kolor poznanych przedmiotów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Meine Katze, mein Hund, mein Papagei, mein Hamster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ie ist meine Katze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Meine Katze ist … (grau)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ie ist mein Papagei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Mein Papagei ist …(weiß)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227" w:hanging="227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grafika,,Mein Farbenland’’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ch zähle bis 12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auka liczb 1-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liczyć do 12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konać utwór ,,Eins, zwei …’’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Eins, zwei, drei, vier, fünf, sechs, sieben, acht, neun, zehn, elf, zwölf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7"/>
              </w:numPr>
              <w:tabs>
                <w:tab w:val="clear" w:pos="198"/>
              </w:tabs>
              <w:spacing w:lineRule="auto" w:line="276"/>
              <w:ind w:left="227" w:hanging="227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słownictwo związane </w:t>
            </w:r>
          </w:p>
          <w:p>
            <w:pPr>
              <w:pStyle w:val="001tekst"/>
              <w:numPr>
                <w:ilvl w:val="0"/>
                <w:numId w:val="17"/>
              </w:numPr>
              <w:tabs>
                <w:tab w:val="clear" w:pos="198"/>
              </w:tabs>
              <w:spacing w:lineRule="auto" w:line="276"/>
              <w:ind w:left="227" w:hanging="227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 wykonywaniem działań matematyczn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6-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flash cards (liczby)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domino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 alt bist d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le masz lat? Powtórzenie wiadomości.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7"/>
              </w:numPr>
              <w:tabs>
                <w:tab w:val="clear" w:pos="198"/>
              </w:tabs>
              <w:spacing w:lineRule="auto" w:line="276"/>
              <w:ind w:left="170" w:hanging="17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ytać o wiek,</w:t>
            </w:r>
          </w:p>
          <w:p>
            <w:pPr>
              <w:pStyle w:val="001tekst"/>
              <w:numPr>
                <w:ilvl w:val="0"/>
                <w:numId w:val="7"/>
              </w:numPr>
              <w:tabs>
                <w:tab w:val="clear" w:pos="198"/>
              </w:tabs>
              <w:spacing w:lineRule="auto" w:line="276"/>
              <w:ind w:left="170" w:hanging="17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udzielić odpowiedzi na pytanie o wiek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Style w:val="Oypena"/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Style w:val="Oypena"/>
                <w:rFonts w:cs="Times New Roman" w:ascii="Times New Roman" w:hAnsi="Times New Roman"/>
                <w:i/>
                <w:iCs/>
              </w:rPr>
              <w:t xml:space="preserve">Wie alt ist Pedro?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Style w:val="Oypena"/>
                <w:rFonts w:cs="Times New Roman" w:ascii="Times New Roman" w:hAnsi="Times New Roman"/>
                <w:i/>
                <w:iCs/>
              </w:rPr>
              <w:t>Pedro ist ach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227" w:hanging="227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8-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6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85DC" w:val="clear"/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227" w:hanging="22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s-ES"/>
              </w:rPr>
              <w:t>Kapitel 3 Laura hat Geburtstag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ine Famili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ja rodzi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azwać członków swojej rodziny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rzedstawić członków rodziny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ie Mutter, der Vater, der Bruder, die Oma, der Opa, die Tante, der Onkel, die Katze, die Schwester, die Gäste, die Geschenk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er ist auf der Party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Auf der Party ist … (meine Mutter)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Mein Vater heißt…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Meine Mutter heißt …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001tekst"/>
              <w:numPr>
                <w:ilvl w:val="0"/>
                <w:numId w:val="17"/>
              </w:numPr>
              <w:tabs>
                <w:tab w:val="clear" w:pos="198"/>
              </w:tabs>
              <w:spacing w:lineRule="auto" w:line="276"/>
              <w:ind w:left="227" w:hanging="22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rodzina niemieck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2-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flash cards (rodzina)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zablon fiszek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ura hat Geburtstag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odziny Laur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śpiewać piosenkę z okazji urodzin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łożyć życzenia urodzinowe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konać pracę – łańcuch papierowy – rodzin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  <w:t>Zum Geburtstag viel Glück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7"/>
              </w:numPr>
              <w:tabs>
                <w:tab w:val="clear" w:pos="198"/>
              </w:tabs>
              <w:spacing w:lineRule="auto" w:line="276"/>
              <w:ind w:left="227" w:hanging="22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iosenka urodzinowa,</w:t>
            </w:r>
          </w:p>
          <w:p>
            <w:pPr>
              <w:pStyle w:val="001tekst"/>
              <w:numPr>
                <w:ilvl w:val="0"/>
                <w:numId w:val="17"/>
              </w:numPr>
              <w:tabs>
                <w:tab w:val="clear" w:pos="198"/>
              </w:tabs>
              <w:spacing w:lineRule="auto" w:line="276"/>
              <w:ind w:left="227" w:hanging="227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składanie życzeń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227" w:hanging="227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w j.niemiecki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2-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zablon ,,ludzika’’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es-ES"/>
              </w:rPr>
            </w:pPr>
            <w:r>
              <w:rPr>
                <w:rFonts w:cs="Times New Roman" w:ascii="Times New Roman" w:hAnsi="Times New Roman"/>
                <w:color w:val="FF0000"/>
                <w:lang w:val="es-E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uras Famili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Śpiewamy piosenkę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i opowiadamy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 swojej rodzinie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zaśpiewać piosenkę ,,Meine Familie’’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opisywać członków rodziny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rzeczytać krótki tekst (komiks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  <w:t>Schau mal!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  <w:t>Zeig mal!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  <w:t>Na klar!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  <w:t>Wer ist das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  <w:t>Das ist mein/meine …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  <w:t>Das sind …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  <w:t>Die Oma, der Opa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0" w:hanging="17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4-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les Gute zum Geburtstag!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Wszystkiego najlepszeg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z okazji urodzin! Powtórzenie wiadomości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konać kartkę urodzinow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1"/>
              </w:numPr>
              <w:tabs>
                <w:tab w:val="clear" w:pos="198"/>
              </w:tabs>
              <w:spacing w:lineRule="auto" w:line="276"/>
              <w:ind w:left="227" w:hanging="22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kartka urodzinowa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227" w:hanging="227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w j.niemiecki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6-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fiszki – rymowanki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karty pracy: ,,Das kann ich schon‘‘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C51B" w:val="clear"/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227" w:hanging="22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apitel 4 Was möchtest du essen?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ir machen ein Picknick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amy piknik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mienić nazwy wybranych produktów spożywczych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wiedzieć, które produkty lub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ie Wurst, die Brötchen, der Käse, der Schinken, die Bananen in Schokolade, der Kuchen, die Wassermelone, das Eis, die Pommes, der Orangensaft, die Äpfel, die Birnen, die Erdbeeren, die Ananas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227" w:hanging="227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nazwy produktów spożywczych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227" w:hanging="227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w j.niemiecki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0-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 (żywność)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Mein Bildwörterbuch.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Projekt - ,,Mój słownik obrazkowy‘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konać słownik obrazkow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0-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 magst du? Wir singen ein Li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lubisz? Śpiewamy piosenkę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ytać kolegę co lubi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udzielić odpowiedzi, które produkty lubi jeść i pić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śpiewać piosenkę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ytać kolegę czy jest głodny lub spragniony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roponować koledze dany produkt do jedzenia lub picia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razić swoje pragnienie dotyczące spożycia danego produktu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określić produkty, których nie lubi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as magst du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Ich mag .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ie Zitrone, die Sahne, die Melon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Hast du Hunger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Hast du Durst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Ich habe Hunger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Ich habe Durst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Möchtest du ….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Ja, gern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Ich möchte Pommes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Orangensaft mag ich nicht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2-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habe Hunger und Dur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Chce mi się jeść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 pić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wtórzenie wiadomości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ytać kolegę czy jest głodny lub spragniony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udzielić odpowiedzi na pytanie czy jest głodny lub spragnion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4-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fiszki – rymowanki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rty pracy ,,Das kann ich schon!‘‘,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39E21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Kapitel 5 Im Park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 spielen im Par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wy w park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nazwać czynności wykonywane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w wolnym czasie,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roponować aktywności w czasie wolnym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13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Ich rutsch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Ich les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Ich lauf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Ich schaukl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Ich fahre Rad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Ich spring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Ich flieg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Ich spiele B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nazwy aktywności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13" w:hanging="0"/>
              <w:jc w:val="lef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 czasie wolny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8-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 (aktywności)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ne Maus ist kle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ja mysz jest mała. Opowiadamy o zwierzęta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mienić wybrane zwierzęta domowe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krótko opisać wygląd zwierzątka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rozpoznać odgłosy zwierzą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ie Katze, der Hund, die Maus, das Kaninchen, das Meerschweinchen, der Fisch, die Schildkröte, der Hamster, der Vogel, die Schlang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ie Maus ist klein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ie Schlange ist lang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r Hund ist groß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ie Schildkröte ist langsam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0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y zwierzą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8-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 (zwierzęta)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ine Tiere. Wir singen ein Lied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piewamy piosenkę ,,Meine Tiere‘‘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  <w:t>zaśpiewać piosenkę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  <w:t>naśladować odgłosy wybranych zwierząt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  <w:t>zapytać kolegę o posiadanie zwierzątka domowego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  <w:t xml:space="preserve">udzielić odpowiedzi na pytanie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  <w:t>o zwierzątko domow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80808"/>
                <w:lang w:val="pl-PL"/>
              </w:rPr>
              <w:t>Hast du ein Haustier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80808"/>
              </w:rPr>
            </w:pPr>
            <w:r>
              <w:rPr>
                <w:rFonts w:cs="Times New Roman" w:ascii="Times New Roman" w:hAnsi="Times New Roman"/>
                <w:i/>
                <w:iCs/>
                <w:color w:val="080808"/>
              </w:rPr>
              <w:t>Ja, mein Hund heißt Bello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80808"/>
              </w:rPr>
            </w:pPr>
            <w:r>
              <w:rPr>
                <w:rFonts w:cs="Times New Roman" w:ascii="Times New Roman" w:hAnsi="Times New Roman"/>
                <w:i/>
                <w:iCs/>
                <w:color w:val="080808"/>
              </w:rPr>
              <w:t>Meine Maus heißt Mausi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80808"/>
              </w:rPr>
            </w:pPr>
            <w:r>
              <w:rPr>
                <w:rFonts w:cs="Times New Roman" w:ascii="Times New Roman" w:hAnsi="Times New Roman"/>
                <w:i/>
                <w:iCs/>
                <w:color w:val="080808"/>
              </w:rPr>
              <w:t>Das Kaninchen ist schnel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  <w:t>wyrazy dźwiękonaśladowcze (odgłosy zwierząt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  <w:t>40-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  <w:t>flash cards (zwierzęta)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80808"/>
                <w:lang w:val="es-ES"/>
              </w:rPr>
            </w:pPr>
            <w:r>
              <w:rPr>
                <w:rFonts w:cs="Times New Roman" w:ascii="Times New Roman" w:hAnsi="Times New Roman"/>
                <w:color w:val="080808"/>
                <w:lang w:val="es-E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st du ein Haustier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tórzenie wiadomości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227" w:hanging="227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  <w:t>zapytać o aktywności wykonywane w wolnym czasie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227" w:hanging="227"/>
              <w:jc w:val="left"/>
              <w:rPr/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  <w:t xml:space="preserve">udzielić odpowiedzi na pytanie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227" w:hanging="0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  <w:t xml:space="preserve">o wykonywane czynności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227" w:hanging="0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  <w:t>w wolnym czasi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227" w:hanging="0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80808"/>
                <w:lang w:val="es-ES"/>
              </w:rPr>
            </w:pPr>
            <w:r>
              <w:rPr>
                <w:rFonts w:cs="Times New Roman" w:ascii="Times New Roman" w:hAnsi="Times New Roman"/>
                <w:color w:val="080808"/>
                <w:lang w:val="es-ES"/>
              </w:rPr>
              <w:t>42-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227" w:hanging="227"/>
              <w:jc w:val="left"/>
              <w:rPr>
                <w:rFonts w:ascii="Times New Roman" w:hAnsi="Times New Roman" w:cs="Times New Roman"/>
                <w:color w:val="080808"/>
                <w:lang w:val="es-ES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  <w:t xml:space="preserve">flash cards, 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227" w:hanging="227"/>
              <w:jc w:val="left"/>
              <w:rPr>
                <w:rFonts w:ascii="Times New Roman" w:hAnsi="Times New Roman" w:cs="Times New Roman"/>
                <w:color w:val="080808"/>
                <w:lang w:val="es-ES"/>
              </w:rPr>
            </w:pPr>
            <w:r>
              <w:rPr>
                <w:rFonts w:cs="Times New Roman" w:ascii="Times New Roman" w:hAnsi="Times New Roman"/>
                <w:color w:val="080808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80808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color w:val="080808"/>
                <w:lang w:val="es-ES"/>
              </w:rPr>
              <w:t>Kapitel 6  Im Lade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Im Laden.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znajemy nazwy produktów spożywcz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  <w:t>nazwać produkty spożywcze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  <w:t>zapytać kolegę o jego ulubione produkty spożywcze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  <w:t>udzielić informacji, które produkty spożywcze lubi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80808"/>
              </w:rPr>
            </w:pPr>
            <w:r>
              <w:rPr>
                <w:rFonts w:cs="Times New Roman" w:ascii="Times New Roman" w:hAnsi="Times New Roman"/>
                <w:i/>
                <w:iCs/>
                <w:color w:val="080808"/>
              </w:rPr>
              <w:t>Die Butter, die Eier, die Kekse, der Joghurt, die Milch, das Wasser, das Brot, die Bonbons, der Honig, die Marmelade, die Cornflakes, der Zucker, das Meh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80808"/>
              </w:rPr>
            </w:pPr>
            <w:r>
              <w:rPr>
                <w:rFonts w:cs="Times New Roman" w:ascii="Times New Roman" w:hAnsi="Times New Roman"/>
                <w:i/>
                <w:iCs/>
                <w:color w:val="08080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80808"/>
              </w:rPr>
            </w:pPr>
            <w:r>
              <w:rPr>
                <w:rFonts w:cs="Times New Roman" w:ascii="Times New Roman" w:hAnsi="Times New Roman"/>
                <w:color w:val="080808"/>
              </w:rPr>
              <w:t>artykuły spożywcz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  <w:t>46-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pl-PL"/>
              </w:rPr>
              <w:t>flash cards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80808"/>
                <w:lang w:val="pl-PL"/>
              </w:rPr>
            </w:pPr>
            <w:r>
              <w:rPr>
                <w:rFonts w:cs="Times New Roman" w:ascii="Times New Roman" w:hAnsi="Times New Roman"/>
                <w:color w:val="080808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s kaufst du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bimy zakupy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ytać kolegę jakie produkty spożywcze chce kupić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udzielić odpowiedzi na temat kupowanych produktów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sporządzić listę zakupów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określić, które produkty spożywcze lubi, a które ni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ie Lebensmittel, meine Einkaufslist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as kaufst du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Ich kaufe 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kupy w niemieckim sklep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46-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,Was kaufen wir?’’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aca z piosenką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śpiewać piosenkę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sygnalizować potrzebę pojechania do sklepu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prosić o pozwolenie zakupu produktu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Was kaufen wir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er Kühlschrank ist leer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ir fahren in den Supermarkt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arf ich Kekse nehmen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Lecker!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Schau mal!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48-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 fahren in den Supermark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Powtórzenie wiadomoś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trafi zapytać i odpowiedzieć co kupuje kolega (używając 3 os.l.poj)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trafi zapytać i odpowiedzieć co kupują dzieci (używając 3 os.l.mn.)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arysować usłyszane produkty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as kauft Laura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Laura kauft …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as kaufen die Kinder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ie Kinder kaufen …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13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50-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 xml:space="preserve">materiał interaktywny Wordwall. 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13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Feste und Feiertag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tinsta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 św. Marcin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8"/>
              </w:numPr>
              <w:tabs>
                <w:tab w:val="clear" w:pos="198"/>
              </w:tabs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krótko opowiedzieć historię św. Marcina,</w:t>
            </w:r>
          </w:p>
          <w:p>
            <w:pPr>
              <w:pStyle w:val="001tekst"/>
              <w:numPr>
                <w:ilvl w:val="0"/>
                <w:numId w:val="8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śpiewać piosenkę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er Ritter, der Soldat, der Umhang, das Pferd, die Later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4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zień Świętego Marcin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54-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v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wen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2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śpiewać piosenkę z okazji adwentu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er Advent, das Christkind, die Kerze, der Adventskran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2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wyczaje adwentow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-29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eihnacht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ęta Bożego Narodzen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opowiedzieć o zwyczajach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bożonarodzeniowych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 Niemczech,</w:t>
            </w:r>
          </w:p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śpiewać kolędę,</w:t>
            </w:r>
          </w:p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konać kartę z okazji Świąt Bożego Narodzeni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er Stern, die Weihnachtskugel, die Glocken, der Weihnachtsbaum, der Lebkuchen, die Weihnachtskrippe, der Enge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9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zwyczaje bożonarodzeniowe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13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 Niemczech,</w:t>
            </w:r>
          </w:p>
          <w:p>
            <w:pPr>
              <w:pStyle w:val="001tekst"/>
              <w:numPr>
                <w:ilvl w:val="0"/>
                <w:numId w:val="19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iemiecka kolęd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58-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9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,</w:t>
            </w:r>
          </w:p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he Ostern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ano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9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opowiedzieć o zwyczajach wielkanocnych w Niemczech,</w:t>
            </w:r>
          </w:p>
          <w:p>
            <w:pPr>
              <w:pStyle w:val="001tekst"/>
              <w:numPr>
                <w:ilvl w:val="0"/>
                <w:numId w:val="9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mienić symbole wielkanocne,</w:t>
            </w:r>
          </w:p>
          <w:p>
            <w:pPr>
              <w:pStyle w:val="001tekst"/>
              <w:numPr>
                <w:ilvl w:val="0"/>
                <w:numId w:val="9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wiedzieć wiersz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as Lamm, der Osterhase, die Ostereier, Die Narzisse, der Schmetterling, das Küken, der Korb, die Kirch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8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zwyczaje Wielkanocne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13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 Niemcze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60-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9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,</w:t>
            </w:r>
          </w:p>
          <w:p>
            <w:pPr>
              <w:pStyle w:val="001tekst"/>
              <w:numPr>
                <w:ilvl w:val="0"/>
                <w:numId w:val="19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</w:tbl>
    <w:p>
      <w:pPr>
        <w:pStyle w:val="001tekst"/>
        <w:shd w:fill="FFFFFF" w:val="clear"/>
        <w:spacing w:lineRule="auto" w:line="276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/>
          <w:color w:val="FF0000"/>
          <w:sz w:val="20"/>
          <w:szCs w:val="20"/>
          <w:lang w:val="pl-PL"/>
        </w:rPr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wona">
    <w:altName w:val="Courier New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character" w:styleId="S1ppyq">
    <w:name w:val="s1ppyq"/>
    <w:basedOn w:val="Domylnaczcionkaakapitu"/>
    <w:qFormat/>
    <w:rPr/>
  </w:style>
  <w:style w:type="character" w:styleId="Oypena">
    <w:name w:val="oypen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tekst">
    <w:name w:val="001. tekst"/>
    <w:basedOn w:val="Normal"/>
    <w:qFormat/>
    <w:pPr>
      <w:widowControl w:val="false"/>
      <w:tabs>
        <w:tab w:val="clear" w:pos="708"/>
        <w:tab w:val="left" w:pos="198" w:leader="none"/>
      </w:tabs>
      <w:suppressAutoHyphens w:val="true"/>
      <w:autoSpaceDE w:val="false"/>
      <w:spacing w:lineRule="exact" w:line="240"/>
      <w:jc w:val="both"/>
    </w:pPr>
    <w:rPr>
      <w:rFonts w:ascii="Iwona;Courier New" w:hAnsi="Iwona;Courier New" w:eastAsia="Iwona;Courier New" w:cs="Iwona;Courier New"/>
      <w:color w:val="000000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3:49:00Z</dcterms:created>
  <dc:creator>*</dc:creator>
  <dc:description/>
  <cp:keywords/>
  <dc:language>en-US</dc:language>
  <cp:lastModifiedBy>Angelika W.</cp:lastModifiedBy>
  <cp:lastPrinted>2024-08-08T22:53:00Z</cp:lastPrinted>
  <dcterms:modified xsi:type="dcterms:W3CDTF">2024-08-12T08:56:00Z</dcterms:modified>
  <cp:revision>15</cp:revision>
  <dc:subject/>
  <dc:title/>
</cp:coreProperties>
</file>